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UDESC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0679/2025 - menor preço Por Lote. Objeto: Contratação de empresa especializada em serviços de lavanderia - CAMPUS I, CERES e CESFI. Início da entrega de propostas: às 14:00 horas do dia 13/05/2025. Fim da entrega de propostas: às 14:00 horas do dia 23/05/2025. Abertura da sessão: a partir das 14:00 horas do dia 23/05/2025. Início da disputa: a partir das 14:15 horas do dia 23/05/2025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:00, em dias úteis. Processo SGP-e: UDESC 00011116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EAB2CD8A3467CBB59F4C0D3D4769FA5E2FDACE46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37</Words>
  <Characters>745</Characters>
  <CharactersWithSpaces>8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5-09T17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